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7039"/>
      </w:tblGrid>
      <w:tr>
        <w:trPr>
          <w:trHeight w:val="50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學年度暑假憂鬱症防治研習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小鬱伸友會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)</w:t>
            </w:r>
          </w:p>
        </w:tc>
      </w:tr>
      <w:tr>
        <w:trPr>
          <w:trHeight w:val="50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  間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4:00-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6: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0</w:t>
            </w:r>
          </w:p>
        </w:tc>
      </w:tr>
      <w:tr>
        <w:trPr>
          <w:trHeight w:val="50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說明</w:t>
            </w:r>
          </w:p>
        </w:tc>
        <w:tc>
          <w:tcPr>
            <w:tcW w:w="7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心理師透過案例說明，提升老師了解特殊學生、憂鬱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自殺行為學生、生理、心理原因，及老師可以如何協助等，有助於老師掌握該學生狀況，建立師生穩固關係</w:t>
            </w:r>
          </w:p>
        </w:tc>
      </w:tr>
      <w:tr>
        <w:trPr>
          <w:trHeight w:val="5854" w:hRule="atLeast"/>
          <w:cantSplit w:val="true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48200" cy="344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344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98" w:hRule="atLeast"/>
          <w:cantSplit w:val="true"/>
        </w:trPr>
        <w:tc>
          <w:tcPr>
            <w:tcW w:w="8533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48200" cy="3471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347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lang w:val="zh-TW" w:eastAsia="en-US"/>
        </w:rPr>
      </w:pPr>
      <w:r>
        <w:rPr>
          <w:rFonts w:eastAsia="標楷體" w:cs="標楷體" w:ascii="標楷體" w:hAnsi="標楷體"/>
          <w:sz w:val="28"/>
          <w:szCs w:val="28"/>
          <w:lang w:val="zh-TW" w:eastAsia="en-US"/>
        </w:rPr>
        <mc:AlternateContent>
          <mc:Choice Requires="wpg">
            <w:drawing>
              <wp:anchor behindDoc="0" distT="0" distB="0" distL="59055" distR="71120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-10099675</wp:posOffset>
                </wp:positionV>
                <wp:extent cx="1628775" cy="1643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643400"/>
                          <a:chOff x="0" y="0"/>
                          <a:chExt cx="1628640" cy="1643400"/>
                        </a:xfrm>
                      </wpg:grpSpPr>
                      <wps:wsp>
                        <wps:cNvSpPr/>
                        <wps:spPr>
                          <a:xfrm rot="387000">
                            <a:off x="78840" y="77760"/>
                            <a:ext cx="1471320" cy="1487880"/>
                          </a:xfrm>
                          <a:custGeom>
                            <a:avLst/>
                            <a:gdLst>
                              <a:gd name="textAreaLeft" fmla="*/ 190440 w 834120"/>
                              <a:gd name="textAreaRight" fmla="*/ 643680 w 834120"/>
                              <a:gd name="textAreaTop" fmla="*/ 192600 h 843480"/>
                              <a:gd name="textAreaBottom" fmla="*/ 650880 h 84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3600">
                            <a:off x="457560" y="426600"/>
                            <a:ext cx="722160" cy="79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平劇體 Std W7" w:hAnsi="華康平劇體 Std W7" w:eastAsia="華康平劇體 Std W7" w:cs="華康平劇體 Std W7"/>
                                  <w:lang w:eastAsia="zh-CN" w:bidi="hi-IN"/>
                                </w:rPr>
                                <w:t>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平劇體 Std W7" w:hAnsi="華康平劇體 Std W7" w:eastAsia="華康平劇體 Std W7" w:cs="華康平劇體 Std W7"/>
                                  <w:lang w:eastAsia="zh-CN" w:bidi="hi-IN"/>
                                </w:rPr>
                                <w:t>成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25pt;margin-top:-789.1pt;width:115.85pt;height:117.15pt" coordorigin="7945,-15782" coordsize="2317,2343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ffc000" stroked="t" o:allowincell="f" style="position:absolute;left:7945;top:-15783;width:2316;height:2342;mso-wrap-style:none;v-text-anchor:middle;rotation:6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f2f2f2" weight="38160" joinstyle="miter" endcap="flat"/>
                  <v:shadow on="t" obscured="f" color="#4e6128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541;top:-15233;width:1136;height:1257;mso-wrap-style:none;v-text-anchor:middle;rotation:14" type="_x0000_t136">
                  <v:path textpathok="t"/>
                  <v:textpath on="t" fitshape="t" string="活動&#10;成果" style="font-family:&quot;華康平劇體 Std W7&quot;;font-size:12pt"/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平劇體 Std W7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29:00Z</dcterms:created>
  <dc:creator>user</dc:creator>
  <dc:description/>
  <cp:keywords/>
  <dc:language>en-US</dc:language>
  <cp:lastModifiedBy>user</cp:lastModifiedBy>
  <cp:lastPrinted>2017-08-30T14:51:00Z</cp:lastPrinted>
  <dcterms:modified xsi:type="dcterms:W3CDTF">2023-07-25T07:54:00Z</dcterms:modified>
  <cp:revision>3</cp:revision>
  <dc:subject/>
  <dc:title>活動名稱</dc:title>
</cp:coreProperties>
</file>