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8470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88"/>
                              <w:gridCol w:w="7104"/>
                              <w:gridCol w:w="816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活動名稱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蘆洲國民中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年度第一學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家庭教育工作執行小組會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時    間 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: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地    點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忠孝樓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樓會議室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內容說明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說明本學期的家庭教育實施計畫，並徵詢小組成員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見，落實家庭教育之推展工作。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4" w:hRule="atLeast"/>
                                <w:cantSplit w:val="true"/>
                              </w:trPr>
                              <w:tc>
                                <w:tcPr>
                                  <w:tcW w:w="9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8595" cy="39503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8595" cy="3950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4" w:hRule="atLeast"/>
                                <w:cantSplit w:val="true"/>
                              </w:trPr>
                              <w:tc>
                                <w:tcPr>
                                  <w:tcW w:w="9208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24475" cy="40030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4475" cy="4003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841.9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2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88"/>
                        <w:gridCol w:w="7104"/>
                        <w:gridCol w:w="816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活動名稱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pict>
                                <v:group id="shape_0" style="position:absolute;margin-left:296.95pt;margin-top:-18.05pt;width:138.05pt;height:129.8pt" coordorigin="5939,-361" coordsize="2761,2596">
                                  <v:shapetype id="_x0000_t58" coordsize="21600,21600" o:spt="58" adj="8100" path="m,10800l@10@11l@3@6l@11@10l10800,l@12@10l@4@6l@13@11l21600,10800l@13@12l@4@7l@12@13l10800,21600l@11@13l@3@7l@10@12xe">
                                    <v:stroke joinstyle="miter"/>
                                    <v:formulas>
                                      <v:f eqn="val #0"/>
                                      <v:f eqn="sumangle 0 45 0"/>
                                      <v:f eqn="cos 10800 @1"/>
                                      <v:f eqn="sum 10800 0 @2"/>
                                      <v:f eqn="sum 10800 @2 0"/>
                                      <v:f eqn="sin 10800 @1"/>
                                      <v:f eqn="sum 10800 0 @5"/>
                                      <v:f eqn="sum 10800 @5 0"/>
                                      <v:f eqn="prod @0 9239 10000"/>
                                      <v:f eqn="prod @0 3827 10000"/>
                                      <v:f eqn="sum 10800 0 @8"/>
                                      <v:f eqn="sum 10800 0 @9"/>
                                      <v:f eqn="sum 10800 @9 0"/>
                                      <v:f eqn="sum 10800 @8 0"/>
                                      <v:f eqn="sum 10800 0 @0"/>
                                    </v:formulas>
                                    <v:path gradientshapeok="t" o:connecttype="rect" textboxrect="@10,@10,@13,@13"/>
                                    <v:handles>
                                      <v:h position="10800,@14"/>
                                    </v:handles>
                                  </v:shapetype>
                                  <v:shape id="shape_0" fillcolor="#9bbb59" stroked="t" o:allowincell="t" style="position:absolute;left:5939;top:-361;width:2760;height:2595;mso-wrap-style:none;v-text-anchor:middle;rotation:21" type="_x0000_t58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6444a6"/>
                                    <v:stroke color="#f2f2f2" weight="38160" joinstyle="miter" endcap="flat"/>
                                    <v:shadow on="t" obscured="f" color="#4e6128"/>
                                    <w10:wrap type="none"/>
                                  </v:shape>
                                  <v:shapetype id="_x0000_t136" coordsize="21600,21600" o:spt="136" adj="10800" path="m@9,l@10,em@11,21600l@12,21600e">
                                    <v:stroke joinstyle="miter"/>
                                    <v:formulas>
                                      <v:f eqn="val #0"/>
                                      <v:f eqn="sum @0 0 10800"/>
                                      <v:f eqn="sum @0 0 0"/>
                                      <v:f eqn="sum width 0 @0"/>
                                      <v:f eqn="prod @2 2 1"/>
                                      <v:f eqn="prod @3 2 1"/>
                                      <v:f eqn="if @1 @5 @4"/>
                                      <v:f eqn="sum 0 @6 0"/>
                                      <v:f eqn="sum width 0 @6"/>
                                      <v:f eqn="if @1 0 @8"/>
                                      <v:f eqn="if @1 @7 width"/>
                                      <v:f eqn="if @1 @8 0"/>
                                      <v:f eqn="if @1 width @7"/>
                                    </v:formulas>
                                    <v:handles>
                                      <v:h position="@0,21600"/>
                                    </v:handles>
                                  </v:shapetype>
                                  <v:shape id="shape_0" fillcolor="white" stroked="t" o:allowincell="t" style="position:absolute;left:6635;top:297;width:1327;height:1409;mso-wrap-style:none;v-text-anchor:middle;rotation:15" type="_x0000_t136">
                                    <v:path textpathok="t"/>
                                    <v:textpath on="t" fitshape="t" string="活動&#10;成果" style="font-family:&quot;華康黑體 Std W12&quot;;font-size:12pt"/>
                                    <v:fill o:detectmouseclick="t" type="solid" color2="black"/>
                                    <v:stroke color="#375623" weight="9360" joinstyle="miter" endcap="flat"/>
                                    <w10:wrap type="none"/>
                                  </v:shape>
                                </v:group>
                              </w:pict>
                              <w:t>新北市立蘆洲國民中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年度第一學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家庭教育工作執行小組會議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時    間 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9: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地    點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忠孝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樓會議室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12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內容說明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說明本學期的家庭教育實施計畫，並徵詢小組成員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val="en-US" w:eastAsia="en-US"/>
                              </w:rPr>
                              <w:t>見，落實家庭教育之推展工作。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4" w:hRule="atLeast"/>
                          <w:cantSplit w:val="true"/>
                        </w:trPr>
                        <w:tc>
                          <w:tcPr>
                            <w:tcW w:w="920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8595" cy="39503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8595" cy="395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74" w:hRule="atLeast"/>
                          <w:cantSplit w:val="true"/>
                        </w:trPr>
                        <w:tc>
                          <w:tcPr>
                            <w:tcW w:w="9208" w:type="dxa"/>
                            <w:gridSpan w:val="3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4475" cy="40030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4475" cy="400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3532505</wp:posOffset>
                </wp:positionH>
                <wp:positionV relativeFrom="paragraph">
                  <wp:posOffset>-490220</wp:posOffset>
                </wp:positionV>
                <wp:extent cx="2230755" cy="2171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920" cy="2171160"/>
                          <a:chOff x="0" y="0"/>
                          <a:chExt cx="2230920" cy="2171160"/>
                        </a:xfrm>
                      </wpg:grpSpPr>
                      <wps:wsp>
                        <wps:cNvSpPr/>
                        <wps:spPr>
                          <a:xfrm rot="1272600">
                            <a:off x="238680" y="261000"/>
                            <a:ext cx="1753200" cy="1648440"/>
                          </a:xfrm>
                          <a:custGeom>
                            <a:avLst/>
                            <a:gdLst>
                              <a:gd name="textAreaLeft" fmla="*/ 256320 w 993960"/>
                              <a:gd name="textAreaRight" fmla="*/ 737640 w 993960"/>
                              <a:gd name="textAreaTop" fmla="*/ 240840 h 934560"/>
                              <a:gd name="textAreaBottom" fmla="*/ 693720 h 9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943" y="13570"/>
                                </a:lnTo>
                                <a:lnTo>
                                  <a:pt x="3163" y="18437"/>
                                </a:lnTo>
                                <a:lnTo>
                                  <a:pt x="7911" y="17607"/>
                                </a:lnTo>
                                <a:lnTo>
                                  <a:pt x="10800" y="21600"/>
                                </a:lnTo>
                                <a:lnTo>
                                  <a:pt x="13570" y="17657"/>
                                </a:lnTo>
                                <a:lnTo>
                                  <a:pt x="18437" y="18437"/>
                                </a:lnTo>
                                <a:lnTo>
                                  <a:pt x="17607" y="13689"/>
                                </a:lnTo>
                                <a:lnTo>
                                  <a:pt x="21600" y="10800"/>
                                </a:lnTo>
                                <a:lnTo>
                                  <a:pt x="17657" y="8030"/>
                                </a:lnTo>
                                <a:lnTo>
                                  <a:pt x="18437" y="3163"/>
                                </a:lnTo>
                                <a:lnTo>
                                  <a:pt x="13689" y="3993"/>
                                </a:lnTo>
                                <a:lnTo>
                                  <a:pt x="10800" y="0"/>
                                </a:lnTo>
                                <a:lnTo>
                                  <a:pt x="8030" y="3943"/>
                                </a:lnTo>
                                <a:lnTo>
                                  <a:pt x="3163" y="3163"/>
                                </a:lnTo>
                                <a:lnTo>
                                  <a:pt x="3993" y="791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85000">
                            <a:off x="681120" y="679320"/>
                            <a:ext cx="843120" cy="89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黑體 Std W12" w:hAnsi="華康黑體 Std W12" w:eastAsia="華康黑體 Std W12" w:cs="華康黑體 Std W12"/>
                                  <w:lang w:eastAsia="zh-CN" w:bidi="hi-IN"/>
                                </w:rPr>
                                <w:t>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黑體 Std W12" w:hAnsi="華康黑體 Std W12" w:eastAsia="華康黑體 Std W12" w:cs="華康黑體 Std W12"/>
                                  <w:lang w:eastAsia="zh-CN" w:bidi="hi-IN"/>
                                </w:rPr>
                                <w:t>成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-18.05pt;width:138.05pt;height:129.8pt" coordorigin="5939,-361" coordsize="2761,2596">
                <v:shape id="shape_0" fillcolor="#9bbb59" stroked="t" o:allowincell="t" style="position:absolute;left:5939;top:-361;width:2760;height:2595;mso-wrap-style:none;v-text-anchor:middle;rotation:21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white" stroked="t" o:allowincell="t" style="position:absolute;left:6635;top:297;width:1327;height:1409;mso-wrap-style:none;v-text-anchor:middle;rotation:15" type="_x0000_t136">
                  <v:path textpathok="t"/>
                  <v:textpath on="t" fitshape="t" string="活動&#10;成果" style="font-family:&quot;華康黑體 Std W12&quot;;font-size:12pt"/>
                  <v:fill o:detectmouseclick="t" type="solid" color2="black"/>
                  <v:stroke color="#375623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黑體 Std W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39:00Z</dcterms:created>
  <dc:creator>user</dc:creator>
  <dc:description/>
  <cp:keywords/>
  <dc:language>en-US</dc:language>
  <cp:lastModifiedBy>user</cp:lastModifiedBy>
  <cp:lastPrinted>2022-09-30T08:03:00Z</cp:lastPrinted>
  <dcterms:modified xsi:type="dcterms:W3CDTF">2023-09-19T12:41:00Z</dcterms:modified>
  <cp:revision>3</cp:revision>
  <dc:subject/>
  <dc:title>活動名稱</dc:title>
</cp:coreProperties>
</file>