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08" w:leader="none"/>
          <w:tab w:val="left" w:pos="2728" w:leader="none"/>
          <w:tab w:val="left" w:pos="3808" w:leader="none"/>
        </w:tabs>
        <w:jc w:val="center"/>
        <w:rPr>
          <w:rFonts w:ascii="標楷體" w:hAnsi="標楷體" w:eastAsia="標楷體" w:cs="標楷體"/>
          <w:sz w:val="28"/>
          <w:szCs w:val="40"/>
        </w:rPr>
      </w:pPr>
      <w:r>
        <w:rPr>
          <w:rFonts w:ascii="標楷體" w:hAnsi="標楷體" w:cs="標楷體" w:eastAsia="標楷體"/>
          <w:b/>
          <w:color w:val="000000"/>
          <w:sz w:val="28"/>
          <w:szCs w:val="40"/>
        </w:rPr>
        <w:t>新北市蘆洲國民中學</w:t>
      </w:r>
      <w:r>
        <w:rPr>
          <w:rFonts w:eastAsia="標楷體" w:cs="標楷體" w:ascii="標楷體" w:hAnsi="標楷體"/>
          <w:b/>
          <w:color w:val="000000"/>
          <w:sz w:val="28"/>
          <w:szCs w:val="40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40"/>
        </w:rPr>
        <w:t>學年度第一學期八年級社會領域（歷史</w:t>
      </w:r>
      <w:r>
        <w:rPr>
          <w:rFonts w:eastAsia="標楷體" w:cs="標楷體" w:ascii="標楷體" w:hAnsi="標楷體"/>
          <w:b/>
          <w:color w:val="000000"/>
          <w:sz w:val="28"/>
          <w:szCs w:val="40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40"/>
        </w:rPr>
        <w:t>教學活動設計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0"/>
        <w:gridCol w:w="1234"/>
        <w:gridCol w:w="328"/>
        <w:gridCol w:w="806"/>
        <w:gridCol w:w="2675"/>
      </w:tblGrid>
      <w:tr>
        <w:trPr/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主題</w:t>
            </w:r>
          </w:p>
        </w:tc>
        <w:tc>
          <w:tcPr>
            <w:tcW w:w="374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商周至隋唐的民族與文化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民族互動下的文化交流</w:t>
            </w:r>
          </w:p>
        </w:tc>
        <w:tc>
          <w:tcPr>
            <w:tcW w:w="156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教師</w:t>
            </w:r>
          </w:p>
        </w:tc>
        <w:tc>
          <w:tcPr>
            <w:tcW w:w="3481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許雅雯老師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對象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5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時間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二節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方法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使用多媒體輔助教學、教師解說及引導、腦力激盪思考答題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量方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回答問題、課後學習單練習、課後紙筆測驗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材來源</w:t>
            </w:r>
          </w:p>
        </w:tc>
        <w:tc>
          <w:tcPr>
            <w:tcW w:w="878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康軒版八上社會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目標領域</w:t>
            </w:r>
          </w:p>
        </w:tc>
        <w:tc>
          <w:tcPr>
            <w:tcW w:w="3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目標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具體目標</w:t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知目標</w:t>
            </w:r>
          </w:p>
        </w:tc>
        <w:tc>
          <w:tcPr>
            <w:tcW w:w="3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魏晉南北朝佛教盛行的背景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理解隋唐的多元文化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唐朝文化的遠播。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學能夠說出魏晉南北朝佛教盛行的代表處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學能夠說出隋唐多元文化的例子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學能夠說出唐代時，受到唐朝文化影響的國家。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意目標</w:t>
            </w:r>
          </w:p>
        </w:tc>
        <w:tc>
          <w:tcPr>
            <w:tcW w:w="3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認民族融合、文化交流的重要性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同學能夠理解、包容、尊重不同的文化。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技能目標</w:t>
            </w:r>
          </w:p>
        </w:tc>
        <w:tc>
          <w:tcPr>
            <w:tcW w:w="3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藉由魏晉南北朝、隋唐的民族互動與文化交流，對照今日臺灣多元文化的情形。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綱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面九項</w:t>
            </w:r>
          </w:p>
        </w:tc>
        <w:tc>
          <w:tcPr>
            <w:tcW w:w="878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關心不同的社會文化及其發展，並展現開闊的世界觀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尊重不同群體文化的差異性，並欣賞其文化之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c-Ⅳ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歷史或社會事件中，省思自身或所屬群體的文化淵源、處境及自主性。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間分配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內容與活動說明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方法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資源</w:t>
            </w:r>
          </w:p>
        </w:tc>
      </w:tr>
      <w:tr>
        <w:trPr>
          <w:trHeight w:val="6635" w:hRule="atLeast"/>
        </w:trPr>
        <w:tc>
          <w:tcPr>
            <w:tcW w:w="110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準備活動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</w:t>
            </w:r>
          </w:p>
          <w:p>
            <w:pPr>
              <w:pStyle w:val="Normal"/>
              <w:spacing w:lineRule="atLeast" w:line="0"/>
              <w:ind w:left="284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複習上週課程內容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隨堂進度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發展活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來文化的傳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佛教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魏晉南北朝佛教蓬勃發展的原因。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唐代是佛教鼎盛時期，發展趨向中國化。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玄奘前往印度取經，對中國佛教的發展貢獻很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佛教藝術代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莫高窟、雲岡石窟、龍門石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常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講授隋唐兩代特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胡漢融合、兼容並蓄。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說明唐代國力強盛，吸引外族來中國，進而帶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來西域的文化，增添唐代文化的多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胡風盛</w:t>
            </w:r>
          </w:p>
          <w:p>
            <w:pPr>
              <w:pStyle w:val="Normal"/>
              <w:spacing w:lineRule="atLeast" w:line="0"/>
              <w:ind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中國文化的外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講解隋唐時期，中國與朝鮮、日本、吐蕃、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食互動與交流的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講解西域與中國長期互動過程中，許多中國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物西傳，影響最大者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造紙術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課程結束穿插影片，總結本堂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隋唐時期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民族文化的交流與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若有餘時，進行本節課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r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eview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使用多媒體輔助教學</w:t>
            </w:r>
          </w:p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教師解說及引導。</w:t>
            </w:r>
          </w:p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同學腦力激盪思考答題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P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2~8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圖片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路圖片：佛教傳播路線圖、玄奘西行圖、莫高窟圖、雲岡石窟圖、龍門石窟圖、唐三彩胡人陶俑、唐文化在東亞傳播示意圖、日本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天皇孝德天皇像、大阪遣唐使船複製品圖、日本奈良東大寺、日本唐招提寺、隋代朝鮮半島三國、新羅金冠佩戴模型圖、善德女王：新羅首任女王圖、崔致遠圖、文成公主塑像、步輦圖、布達拉宮圖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6" w:hanging="44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8:05:00Z</dcterms:created>
  <dc:creator>Hsu22</dc:creator>
  <dc:description/>
  <cp:keywords/>
  <dc:language>en-US</dc:language>
  <cp:lastModifiedBy>Dawn Hsu</cp:lastModifiedBy>
  <cp:lastPrinted>2010-11-07T12:11:00Z</cp:lastPrinted>
  <dcterms:modified xsi:type="dcterms:W3CDTF">2024-10-14T06:36:00Z</dcterms:modified>
  <cp:revision>36</cp:revision>
  <dc:subject/>
  <dc:title>高中地理科　　一年級第六章教學活動設計</dc:title>
</cp:coreProperties>
</file>